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东莞理工学院优秀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>本科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毕业生申请审批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692"/>
        <w:gridCol w:w="1620"/>
        <w:gridCol w:w="1647"/>
        <w:gridCol w:w="1506"/>
        <w:gridCol w:w="1695"/>
      </w:tblGrid>
      <w:tr>
        <w:trPr>
          <w:trHeight w:val="49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综合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平均学分绩点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班级排名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绩点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: </w:t>
            </w:r>
            <w:r>
              <w:rPr>
                <w:rFonts w:cs="宋体" w:ascii="宋体" w:hAnsi="宋体"/>
                <w:kern w:val="0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排名：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  <w:u w:val="single"/>
                <w:lang w:val="en-US" w:eastAsia="zh-CN"/>
              </w:rPr>
              <w:t xml:space="preserve">/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名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总人数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体侧评定等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84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 要 事 迹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146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获奖情况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院意见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10" w:leader="none"/>
              </w:tabs>
              <w:ind w:right="662" w:firstLine="7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（盖章）      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日  </w:t>
            </w:r>
          </w:p>
        </w:tc>
      </w:tr>
      <w:tr>
        <w:trPr>
          <w:trHeight w:val="204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firstLine="15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（盖章）      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表说明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综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合平均学分绩点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大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入学以来综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平均学分绩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体侧评定等级”为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学生毕业时的等级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val="en-US" w:eastAsia="zh-CN"/>
        </w:rPr>
        <w:t>填写优秀、良好、及格或不及格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主要事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为在校的学习、实践、日常表现等情况，字数控制在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获奖情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填写大学期间所获校级及以上奖励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表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。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研正文"/>
    <w:basedOn w:val="Normal"/>
    <w:qFormat/>
    <w:pPr>
      <w:spacing w:lineRule="exact" w:line="400"/>
      <w:ind w:firstLine="480"/>
    </w:pPr>
    <w:rPr>
      <w:rFonts w:ascii="仿宋_GB2312" w:hAnsi="仿宋_GB2312" w:eastAsia="仿宋_GB2312" w:cs="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0:26:00Z</dcterms:created>
  <dc:creator>hesj</dc:creator>
  <dc:description/>
  <dc:language>en-US</dc:language>
  <cp:lastModifiedBy>学生工作部</cp:lastModifiedBy>
  <dcterms:modified xsi:type="dcterms:W3CDTF">2025-04-02T02:40:1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C0C389CCE44F778F516D005F513C11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ZDJhMmQ4NTE5ZWE2ODExYTlkNjdjNzE2ZWNmOWZmNjkiLCJ1c2VySWQiOiI1Njg0NTQwM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